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496655663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825451107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175916739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826343173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933164534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